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Е.Т.Акитбаев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«_____»_________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б утверждении государственных закуп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 «Ново-Явленская средняя школа»</w:t>
        <w:tab/>
        <w:tab/>
        <w:tab/>
        <w:tab/>
        <w:t xml:space="preserve">             18.02.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О, РК, город Усть-Каменогорс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Ново-Явленка, ул. Садовая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Государственное Учреждение «Ново-Явленская средняя школа» провела государственные закупки способом запроса ценовых предложений  с 11.02-17.02.2009г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«Правилами проведения государственных закупок» 18.02.2009г. были вскрыты конверты с ценовыми предложениями от потенциальных поставщи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Питание  учащихся из малообеспеченных и  многодетных сем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П «Русакова Н.Ю.» - 95 тенге на одн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П «Калошина И.А.» - 95 тенге на одного  ребенк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Инте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ОО «Ленкомпани» - 350,0 тыс.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О «Востоклинк» - 350,0 тыс.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>На основании п.4 ст .31 Закона РК «О государственных закупках» №303 от 21.07.2007г. комиссия по  государственным закупкам ГУ «Ново-Явленская средняя школа» ре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Отклонить предложение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ЧП «Калошина И.А.»,</w:t>
      </w:r>
      <w:r>
        <w:rPr>
          <w:sz w:val="28"/>
          <w:szCs w:val="28"/>
          <w:lang w:val="kk-KZ"/>
        </w:rPr>
        <w:t xml:space="preserve"> поступившее 17.02.2009г в 10.10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тклонить предложение ТОО  «Востоклинк»,  поступившее 16.02.2009г в 9.20ч.</w:t>
      </w:r>
    </w:p>
    <w:p>
      <w:pPr>
        <w:pStyle w:val="Normal"/>
        <w:ind w:left="360" w:firstLine="348"/>
        <w:rPr>
          <w:sz w:val="28"/>
          <w:szCs w:val="28"/>
          <w:lang w:val="kk-KZ"/>
        </w:rPr>
      </w:pPr>
      <w:r>
        <w:rPr>
          <w:sz w:val="28"/>
          <w:szCs w:val="28"/>
        </w:rPr>
        <w:t>Признать победителем государственных закупок ЧП  «Русакова Н.Ю.»,  предоставившее   ценовое предложение  11.02.2009г.в 9.20ч</w:t>
      </w:r>
      <w:r>
        <w:rPr>
          <w:sz w:val="28"/>
          <w:szCs w:val="28"/>
          <w:lang w:val="kk-KZ"/>
        </w:rPr>
        <w:t>,  ТОО «Ленкомпани», предоставшившее ценовое предложение 11.02.09г в 10.00ч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екітемін»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 директор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 </w:t>
      </w:r>
      <w:r>
        <w:rPr>
          <w:sz w:val="28"/>
          <w:szCs w:val="28"/>
          <w:lang w:val="kk-KZ"/>
        </w:rPr>
        <w:t>Е.Т.Акитбаев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____» _______ 2009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«Ново-Явленка орта мектебі» ММ</w:t>
        <w:tab/>
        <w:tab/>
        <w:tab/>
        <w:tab/>
        <w:tab/>
        <w:t xml:space="preserve">         18.02.2009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ҚО, ҚР, Өскемен қал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во-Явленка ауылы, Садовая көшесі, 1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«Ново-Явленка орта мектебі» мемлекеттік мекемесі  11.02.2009ж-17.02.2009ж аралығында баға сұрау арқылы мемлекеттік сатып алуға тапсырыс бер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«Мемлекеттік сатып алуды өткізу ережелеріне» сәйкес 18.02.2009ж потенциалды тауар әкелушілерден баға жазылған конверттер ашыл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«Ново-Явленка орта мектебі» мемлекеттік мекемесі  №   303, 21.04.2008ж «Мемлекеттік сатып алу» туралы заңының 31 бабының, 4 тарапына сәйкес мынандай шешім қабылд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kk-KZ"/>
        </w:rPr>
        <w:t xml:space="preserve"> Аз камтылған отбасыларының балаларын тамақтандыр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I. ЧП «Русакова Н.Ю.» - 95 тенге   бір  күнг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ЧП «Калошина И.А.» - 95 тенге  бір күнг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Инте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ОО «Ленкомпани» - 350,0 тыс.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О «Востоклинк» - 350,0 тыс.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«Ново-Явленка мемлекеттік мекемесе» мемлекеттік сатып алу жөнінде комиссия 21.07.2007ж №303 «Мемлекеттік сатып алу» туралы заңының 31  бабынын 4 бұйрығына сәйкес шешім қабылд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17.02.2009ж сағат 10.10 түскен ЖК «Калошина И.А.» ұсынысын  қабылдам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16.02.2009ж  сағат 9.20 түскен ЖШС «Востоклинк» ұсынысын қабылдау 11.02.2009ж сағат  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1.02.2009ж сағат 9.20 ЖК «Русакова Н.Ю.» баға ұсыныстары, 11.02.09ж  сағат 10.00 түскен ЖШС «Ленкомпани» бағы үсыныстарын жеңіске жетті деп қабылдау.</w:t>
      </w:r>
    </w:p>
    <w:sectPr>
      <w:type w:val="nextPage"/>
      <w:pgSz w:w="11906" w:h="16838"/>
      <w:pgMar w:left="1701" w:right="86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48:00Z</dcterms:created>
  <dc:creator>Sigma</dc:creator>
  <dc:description/>
  <cp:keywords/>
  <dc:language>en-US</dc:language>
  <cp:lastModifiedBy>Customer</cp:lastModifiedBy>
  <cp:lastPrinted>2009-02-18T09:30:00Z</cp:lastPrinted>
  <dcterms:modified xsi:type="dcterms:W3CDTF">2009-02-18T03:54:00Z</dcterms:modified>
  <cp:revision>8</cp:revision>
  <dc:subject/>
  <dc:title>«Утверждаю»</dc:title>
</cp:coreProperties>
</file>